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010" w:leader="none"/>
        </w:tabs>
        <w:suppressAutoHyphens w:val="true"/>
        <w:jc w:val="center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  <w:t>Introduction to Readiness Management</w:t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jc w:val="center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jc w:val="center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  <w:t>Student Handout</w:t>
      </w:r>
      <w:r>
        <w:br w:type="page"/>
      </w:r>
    </w:p>
    <w:p>
      <w:pPr>
        <w:pStyle w:val="Normal"/>
        <w:tabs>
          <w:tab w:val="clear" w:pos="720"/>
          <w:tab w:val="left" w:pos="8010" w:leader="none"/>
        </w:tabs>
        <w:suppressAutoHyphens w:val="true"/>
        <w:jc w:val="center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  <w:t>SCOPE STATEMENT</w:t>
      </w:r>
    </w:p>
    <w:p>
      <w:pPr>
        <w:pStyle w:val="Normal"/>
        <w:suppressAutoHyphens w:val="true"/>
        <w:jc w:val="center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suppressAutoHyphens w:val="true"/>
        <w:jc w:val="center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  <w:t>INTRODUCTION TO READINESS MANAGEMENT</w:t>
      </w:r>
    </w:p>
    <w:p>
      <w:pPr>
        <w:pStyle w:val="Normal"/>
        <w:suppressAutoHyphens w:val="true"/>
        <w:jc w:val="center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  <w:t>At the conclusion of this lesson, you (the student) will be familiar with the Personnel Readiness Management System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sectPr>
          <w:footerReference w:type="default" r:id="rId2"/>
          <w:type w:val="nextPage"/>
          <w:pgSz w:orient="landscape" w:w="15840" w:h="12240"/>
          <w:pgMar w:left="432" w:right="432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right"/>
        <w:rPr/>
      </w:pPr>
      <w:r>
        <w:rPr/>
        <w:t>Slide #1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  <w:t>READINESS MANAGEMENT:  The analysis of personnel strength data to determine combat capabilities and project future requirements in order to achieve and maintain the highest possible state of readiness/combat effectiveness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suppressAutoHyphens w:val="true"/>
        <w:jc w:val="right"/>
        <w:rPr/>
      </w:pPr>
      <w:r>
        <w:rPr/>
        <w:t>Slide #2</w:t>
      </w:r>
      <w:r>
        <w:br w:type="page"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center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READINESS MANAGEMENT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WHO:   PERSONNEL SERGEANTS AND S1'S MUST BE INVOLVED.  THEY ARE THE DATA                      MANAGERS WHO MANAGE THE STRENGTH OF THEIR UNITS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WHAT:  THE COLLECTION OF STATISTICAL DATA REFLECTING THE CURRENT AND                          PROJECTED STRENGTH OF A UNIT/BN/BDE/CORPS/ETC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WHEN:  CONTINUOUSLY.  USR'S ARE CONDUCTED EVERY MONTH.  WHEN THE PERSONNEL                    SERGEANT/S1 STAYS ON TOP OF THE UNIT STRENGTH, THEY CAN ACCURATELY                     REPORT THE READINESS/STRENGTH DATA FOR THEIR LEVEL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WHERE: READINESS/STRENGTH MANAGEMENT OCCURS AT UNIT LEVEL ALL THE WAY UP TO AND               INCLUDING ARMY LEVEL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>WHY:   WITH ACCURATE AND TIMELY READINESS/STRENGTH MANAGEMENT, THE ARMY'S END                 STRENGTH (REQUIRED/AUTHORIZED) CAN BE MET, THUS ENSURING UNITS RECEIVE THEIR           FAIR SHARE OF REPLACEMENT PERSONNEL AND ARE MAINTAINED AT OPERATIONAL STRENGTH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  <w:t xml:space="preserve">HOW:   EACH UNIT/BN/BDE/DIV/ETC PREPARES READINESS REPORTS AND FORWARDS 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b/>
          <w:sz w:val="28"/>
        </w:rPr>
        <w:t xml:space="preserve">       </w:t>
      </w:r>
      <w:r>
        <w:rPr>
          <w:rFonts w:cs="Courier" w:ascii="Courier" w:hAnsi="Courier"/>
          <w:b/>
          <w:sz w:val="28"/>
        </w:rPr>
        <w:t>THEIR INPUT TO THEIR NEXT HIGHER HEADQUARTERS, WHO IN TURN REPORTS IT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b/>
          <w:sz w:val="28"/>
        </w:rPr>
        <w:t xml:space="preserve">       </w:t>
      </w:r>
      <w:r>
        <w:rPr>
          <w:rFonts w:cs="Courier" w:ascii="Courier" w:hAnsi="Courier"/>
          <w:b/>
          <w:sz w:val="28"/>
        </w:rPr>
        <w:t xml:space="preserve">TO THE ARMY.  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uppressAutoHyphens w:val="true"/>
        <w:jc w:val="right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suppressAutoHyphens w:val="true"/>
        <w:jc w:val="right"/>
        <w:rPr/>
      </w:pPr>
      <w:r>
        <w:rPr/>
        <w:t>Slide #3</w:t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 xml:space="preserve">Authorized Level of Organization (ALO) 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  <w:u w:val="single"/>
        </w:rPr>
        <w:t>ALO</w:t>
      </w:r>
      <w:r>
        <w:rPr>
          <w:rFonts w:cs="Courier" w:ascii="Courier" w:hAnsi="Courier"/>
          <w:b/>
          <w:sz w:val="36"/>
        </w:rPr>
        <w:t xml:space="preserve">                      </w:t>
      </w:r>
      <w:r>
        <w:rPr>
          <w:rFonts w:cs="Courier" w:ascii="Courier" w:hAnsi="Courier"/>
          <w:b/>
          <w:sz w:val="36"/>
          <w:u w:val="single"/>
        </w:rPr>
        <w:t>DESCRIPTION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36"/>
        </w:rPr>
        <w:t>1                       Required MTOE 100 percent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36"/>
        </w:rPr>
        <w:t>2                       Approx. 90 percent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36"/>
        </w:rPr>
        <w:t>3                       Approx. 80 percent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36"/>
        </w:rPr>
        <w:t>4                       Approx. 70 percent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36"/>
        </w:rPr>
        <w:t>5                       Approx. 60 percent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36"/>
        </w:rPr>
        <w:t>6                       Approx. 50 percent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36"/>
        </w:rPr>
        <w:t>7                       Approx. 40 percent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36"/>
        </w:rPr>
        <w:t>8                       Approx. 30 percent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36"/>
        </w:rPr>
        <w:t>9                       Approx. 20 percent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36"/>
        </w:rPr>
        <w:t>0                       Approx. 10 percent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36"/>
        </w:rPr>
        <w:t>Z                       Approx.  0 percent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36"/>
        </w:rPr>
        <w:t>B                       Type B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36"/>
        </w:rPr>
        <w:t>C                       Cadre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36"/>
        </w:rPr>
        <w:t>E                       Exception, none of the above apply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  <w:sz w:val="36"/>
        </w:rPr>
        <w:t>*</w:t>
      </w:r>
      <w:r>
        <w:rPr>
          <w:rFonts w:cs="Courier" w:ascii="Courier" w:hAnsi="Courier"/>
          <w:b/>
        </w:rPr>
        <w:t>Taken from Para. 2-20b, AR 310-49</w:t>
      </w:r>
      <w:r>
        <w:rPr/>
        <w:t xml:space="preserve">                                                           Slide #4</w:t>
      </w:r>
    </w:p>
    <w:p>
      <w:pPr>
        <w:pStyle w:val="Normal"/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uppressAutoHyphens w:val="true"/>
        <w:jc w:val="right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tabs>
          <w:tab w:val="left" w:pos="720" w:leader="none"/>
          <w:tab w:val="left" w:pos="4860" w:leader="none"/>
        </w:tabs>
        <w:suppressAutoHyphens w:val="true"/>
        <w:jc w:val="center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READINESS MANAGEMENT</w:t>
      </w:r>
    </w:p>
    <w:p>
      <w:pPr>
        <w:pStyle w:val="Normal"/>
        <w:suppressAutoHyphens w:val="true"/>
        <w:jc w:val="center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36"/>
        </w:rPr>
        <w:t>AREAS OF EMPHASIS</w:t>
      </w:r>
    </w:p>
    <w:p>
      <w:pPr>
        <w:pStyle w:val="Normal"/>
        <w:suppressAutoHyphens w:val="true"/>
        <w:jc w:val="center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1.  PERSONNEL REQUIREMENTS REPORTING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2.  PERSONNEL READINESS REQUIREMENTS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3.  REQUIREMENTS IDENTIFICATION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4.  RECONSTITUTION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5.  INITIAL FOCUS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36"/>
        </w:rPr>
        <w:t>6.  BATTLEFIELD FLOW</w:t>
      </w:r>
    </w:p>
    <w:p>
      <w:pPr>
        <w:pStyle w:val="Normal"/>
        <w:suppressAutoHyphens w:val="true"/>
        <w:jc w:val="right"/>
        <w:rPr/>
      </w:pPr>
      <w:r>
        <w:rPr/>
        <w:t>Slide #5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p>
      <w:pPr>
        <w:pStyle w:val="Normal"/>
        <w:suppressAutoHyphens w:val="true"/>
        <w:jc w:val="center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READINESS MANAGEMENT RESPONSIBILITIES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Battalion: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-Collect and correlate critical personnel readiness information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-Maintain the personnel status of critical combat teams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-Coordinate with the battalion S4 to determine combat equipment       availability, and synchronize replacement flow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-Advise the commander on current personnel readiness status and       forecast personnel status to support intelligence/logistics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eastAsia="Courier" w:cs="Courier" w:ascii="Courier" w:hAnsi="Courier"/>
          <w:b/>
          <w:sz w:val="36"/>
        </w:rPr>
        <w:t xml:space="preserve"> </w:t>
      </w:r>
      <w:r>
        <w:rPr>
          <w:rFonts w:cs="Courier" w:ascii="Courier" w:hAnsi="Courier"/>
          <w:b/>
          <w:sz w:val="36"/>
        </w:rPr>
        <w:t>preparation of the battlefield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-Recommend replacement priorities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-Assign individual, squad, crew, or team replacements IAW commander's  priorities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-Report critical personnel requirements for individual soldiers and   teams to the division PMC through the brigade S1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-Plan the personnel portion of reconstitution operations.</w:t>
      </w:r>
    </w:p>
    <w:p>
      <w:pPr>
        <w:sectPr>
          <w:footerReference w:type="default" r:id="rId3"/>
          <w:type w:val="nextPage"/>
          <w:pgSz w:orient="landscape" w:w="15840" w:h="12240"/>
          <w:pgMar w:left="432" w:right="432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right"/>
        <w:rPr>
          <w:rFonts w:ascii="Courier" w:hAnsi="Courier" w:cs="Courier"/>
          <w:b/>
          <w:b/>
          <w:sz w:val="36"/>
        </w:rPr>
      </w:pPr>
      <w:r>
        <w:rPr/>
        <w:t>Slide #6</w:t>
      </w:r>
    </w:p>
    <w:p>
      <w:pPr>
        <w:pStyle w:val="Normal"/>
        <w:suppressAutoHyphens w:val="true"/>
        <w:jc w:val="righ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Brigade: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-Collect and correlate critical personnel readiness information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-Maintain critical combat team status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-Coordinate with the S4 to determine combat equipment availability,   and synchronize replacement flow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-Advise the commander on current and projected personnel readiness    status to support intelligence/logistics preparation of the         -Recommend replacement priorities battlefield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-Assign individual, squad, crew, or team replacements IAW the         commander's priorities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-Report critical personnel requirements to the division PMC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  <w:t>-Plan and coordinate the personnel portion of reconstitution          operations.</w:t>
      </w:r>
    </w:p>
    <w:p>
      <w:pPr>
        <w:pStyle w:val="Normal"/>
        <w:suppressAutoHyphens w:val="true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uppressAutoHyphens w:val="true"/>
        <w:jc w:val="righ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uppressAutoHyphens w:val="true"/>
        <w:jc w:val="righ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suppressAutoHyphens w:val="true"/>
        <w:jc w:val="righ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sectPr>
          <w:footerReference w:type="default" r:id="rId4"/>
          <w:type w:val="nextPage"/>
          <w:pgSz w:orient="landscape" w:w="15840" w:h="12240"/>
          <w:pgMar w:left="432" w:right="432" w:gutter="0" w:header="0" w:top="1440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right"/>
        <w:rPr/>
      </w:pPr>
      <w:r>
        <w:rPr/>
        <w:t>Slide #7</w:t>
      </w:r>
    </w:p>
    <w:p>
      <w:pPr>
        <w:pStyle w:val="Normal"/>
        <w:suppressAutoHyphens w:val="true"/>
        <w:jc w:val="right"/>
        <w:rPr>
          <w:rFonts w:ascii="Courier" w:hAnsi="Courier" w:cs="Courier"/>
          <w:b/>
          <w:b/>
          <w:sz w:val="36"/>
        </w:rPr>
      </w:pPr>
      <w:r>
        <w:rPr>
          <w:rFonts w:cs="Courier" w:ascii="Courier" w:hAnsi="Courier"/>
          <w:b/>
          <w:sz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Divisio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Manage the division's personnel readiness networ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Manage the personnel portion of reconstitution opera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Collect, consolidate, analyze, and report hasty personnel        strength information to the corps PM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Maintain information on the status of critical combat tea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Reconcile differences between manual personnel information and   the command data b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Advise the commander on current and projected personnel          readiness status to support intelligence/logistics preparation   of the battlefiel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Advise the commander on combat leader personnel statu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Conduct readiness analysis, assess combat                        capabilities, and identify personnel readiness                   requirements by skill and ra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Predict personnel requirements based on current strength         levels, projected gains, estimated losses, and the projected     number of soldiers and Army civilians returning to duty from     medical facil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Identify critical skills, and formulate                          recommendations for shortage resolution or compens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Assess new equipment and weapons systems' impact on personnel    require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Report personnel requirements to the corps AG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Manage the division's force by skill and ra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Recommed replacement allocation and priorities of fill to the    division commander/division G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Allocate individual, squad, crew, or team replacements IAW the   division commander's prior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Provide assignment fill plans to the replacement sec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Direct intra-division reassignments to meet operational          require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/>
      </w:pPr>
      <w:r>
        <w:rPr/>
        <w:t>Slide #8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Corp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Manage the corps personnel readiness networ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Coordinate the personnel portion of reconstitution               opera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Collect, consolidate, analyze, and report unit strength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Maintain the status of critical combat team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Manage the corps hasty personnel strength reporting syste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Receive and consolidate personnel strength repo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Compare manual personnel strength information against the corps  data b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Direct reconciliation whenever discrepancies exist between       manual personnel information and the corps data bas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Advise the commander on corps personnel strengt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Conduct readiness analysis, assess combat                        capabilities, and identify personnel requirements by skill and   ra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Predict personnel requirements based on operating strength,      required strength, estimated losses, projected replacements, and  estimated number of soldiers and Army civilians returning to     duty from medical facil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Identify and analyze critical skill inventories, and formulate   recommendations for resolution or compens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Identify and assess the personnel readiness impact of new        equipment and weapon systems, and take action to satisfy         personnel require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Manage the personnel portion of corps combat power by skill and  ra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Recommend replacement priorities through the corps G1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Provide replacement priorities for the divisions to the theater  PMC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Allocate individual, squad, crew, team, and return-to-duty corps  replacements according to the corps commander's prior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Provide assignment fill plans to the DS replacement company for  separate brigades and corps major subordinate un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>-Direct intra-corps reassignments to meet oper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rFonts w:eastAsia="Courier New"/>
          <w:b/>
        </w:rPr>
        <w:t xml:space="preserve"> </w:t>
      </w:r>
      <w:r>
        <w:rPr>
          <w:b/>
        </w:rPr>
        <w:t>require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Courier" w:hAnsi="Courier" w:cs="Courier"/>
        </w:rPr>
      </w:pPr>
      <w:r>
        <w:rPr>
          <w:rFonts w:cs="Courier" w:ascii="Courier" w:hAnsi="Courier"/>
        </w:rPr>
        <w:t>Slide #9</w:t>
      </w:r>
    </w:p>
    <w:p>
      <w:pPr>
        <w:sectPr>
          <w:footerReference w:type="default" r:id="rId5"/>
          <w:type w:val="nextPage"/>
          <w:pgSz w:w="12240" w:h="15840"/>
          <w:pgMar w:left="1440" w:right="1440" w:gutter="0" w:header="0" w:top="432" w:footer="1440" w:bottom="149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Theat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Manage the theater personnel readiness networ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Manage theater strength repor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Advise the theater Army commander on theater personnel           readin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Obtain and maintain readiness information on units deploying     into the theat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Collect, record, analyze, and report unit strengths to determine  personnel requirements and prior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Prepare and maintain preestablished SHELF                        requisition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Conduct readiness analysis, assess combat                        capabilities, and identify personnel readiness                   requirements by skill and ra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Predict personnel requirements based on assigned strength,       estimated lossess, and the projected number of soldiers and Army  civilians returning to duty from  medical facil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Identify and analyze critical skill inventories, and formulate   recommendations for resolution or compensa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Determine personnel requirements that new-equipment fielding may  genera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Recommend replacement priorities to the theater Army  DCSOPS     through the DCSP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Execute approved replacement prior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Develop theater distribution plans to allocate replace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Allocate personnel replacements according to EAC/corps           established priorit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Provide distribution fill plans to the GS replacement            battal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Allocate replacements to corps/TAACOM and theater major          subordinate uni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Manage the theater force by skill and ran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</w:rPr>
      </w:pPr>
      <w:r>
        <w:rPr>
          <w:rFonts w:cs="Courier" w:ascii="Courier" w:hAnsi="Courier"/>
          <w:b/>
        </w:rPr>
        <w:t>-Direct intra-theater reassignments to meet operational           requirement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right"/>
        <w:rPr>
          <w:rFonts w:ascii="Courier" w:hAnsi="Courier" w:cs="Courier"/>
          <w:b/>
          <w:b/>
          <w:sz w:val="28"/>
        </w:rPr>
      </w:pPr>
      <w:r>
        <w:rPr>
          <w:rFonts w:eastAsia="Courier" w:cs="Courier" w:ascii="Courier" w:hAnsi="Courier"/>
          <w:b/>
          <w:sz w:val="28"/>
        </w:rPr>
        <w:t xml:space="preserve"> </w:t>
      </w:r>
      <w:r>
        <w:rPr/>
        <w:t>Slide #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  <w:sz w:val="28"/>
        </w:rPr>
      </w:pPr>
      <w:r>
        <w:rPr>
          <w:rFonts w:cs="Courier" w:ascii="Courier" w:hAnsi="Courier"/>
          <w:b/>
          <w:sz w:val="28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Courier" w:hAnsi="Courier" w:cs="Courier"/>
          <w:b/>
          <w:b/>
          <w:sz w:val="48"/>
        </w:rPr>
      </w:pPr>
      <w:r>
        <w:rPr>
          <w:rFonts w:cs="Courier" w:ascii="Courier" w:hAnsi="Courier"/>
          <w:b/>
          <w:sz w:val="48"/>
        </w:rPr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right"/>
      <w:rPr/>
    </w:pPr>
    <w:r>
      <w:rPr/>
      <w:t>DATE:  Jan 97</w:t>
    </w:r>
  </w:p>
  <w:p>
    <w:pPr>
      <w:pStyle w:val="Normal"/>
      <w:spacing w:lineRule="exact" w:line="100" w:before="0" w:after="140"/>
      <w:rPr>
        <w:sz w:val="10"/>
      </w:rPr>
    </w:pPr>
    <w:r>
      <w:rPr>
        <w:sz w:val="10"/>
      </w:rPr>
    </w:r>
  </w:p>
</w:hdr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eader" Target="header1.xml"/><Relationship Id="rId7" Type="http://schemas.openxmlformats.org/officeDocument/2006/relationships/footer" Target="footer5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7T12:51:00Z</dcterms:created>
  <dc:creator>SSI, AG School</dc:creator>
  <dc:description/>
  <dc:language>en-US</dc:language>
  <cp:lastModifiedBy>Administrator</cp:lastModifiedBy>
  <cp:lastPrinted>1999-04-09T14:31:00Z</cp:lastPrinted>
  <dcterms:modified xsi:type="dcterms:W3CDTF">2005-07-07T12:51:00Z</dcterms:modified>
  <cp:revision>2</cp:revision>
  <dc:subject/>
  <dc:title>SCOPE STATEMENT</dc:title>
</cp:coreProperties>
</file>